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73544558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31551321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9090053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261709313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